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08"/>
      </w:tblGrid>
      <w:tr>
        <w:trPr/>
        <w:tc>
          <w:tcPr>
            <w:tcW w:w="820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S OF QUESTIONS BASED ON BLOOM'S TAXONOM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om Bloom, et al., 19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8"/>
      </w:tblGrid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As teachers we tend to ask questions in the "knowledge" category 80% to 90% of the time. These questions are not bad, but using them all the time is. Try to utilize higher order level of questions. These questions require much more "brain power" and a more extensive and elaborate answer. Below are the six question categories as defined by Bloom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KNOWLEDG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membering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morizing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cognizing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calling identification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calling information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o, what, when, where, how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cribe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COMPREHENSION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preting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lating from one medium to another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cribing in one's own word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tion and selection of facts and idea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tell..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APPLICATION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blem solving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pplying information to produce some result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e of facts, rules and principle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ow is ... an example of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ow is ... related to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y is ... significant?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ANALYSI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ubdividing something to show how it is put together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ding the underlying structure of a communication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ying motive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paration of a whole into component part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are the parts or features of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sify ... according to ...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utline/diagram ...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ow does ... compare/contrast with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evidence can you list for ...?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SYNTHESI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reating a unique, original product that may be in verbal form or may be a physical object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bination of ideas to form a new whole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would you predict/infer from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ideas can you add to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ow would you create/design a new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might happen if you combined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solutions would you suggest for ...?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</w:rPr>
              <w:t>EVALUATION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ing value decisions about issue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solving controversies or differences of opinion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velopment of opinions, judgements or decision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o you agree that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do you think about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is the most important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lace the following in order of priority ...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ow would you decide about ...?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at criteria would you use to assess ...?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45:00Z</dcterms:created>
  <dc:creator>hp</dc:creator>
  <dc:description/>
  <cp:keywords/>
  <dc:language>en-US</dc:language>
  <cp:lastModifiedBy>hp</cp:lastModifiedBy>
  <dcterms:modified xsi:type="dcterms:W3CDTF">2009-02-16T21:04:00Z</dcterms:modified>
  <cp:revision>1</cp:revision>
  <dc:subject/>
  <dc:title>TYPES OF QUESTIONS BASED ON BLOOM'S TAXONOMY</dc:title>
</cp:coreProperties>
</file>